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2710454386"/>
      <w:bookmarkStart w:id="3" w:name="__Fieldmark__0_2710454386"/>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2710454386"/>
      <w:bookmarkStart w:id="5" w:name="__Fieldmark__1_2710454386"/>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2710454386"/>
      <w:bookmarkStart w:id="7" w:name="__Fieldmark__2_2710454386"/>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2710454386"/>
      <w:bookmarkStart w:id="9" w:name="__Fieldmark__3_2710454386"/>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2710454386"/>
      <w:bookmarkStart w:id="11" w:name="__Fieldmark__4_2710454386"/>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2710454386"/>
      <w:bookmarkStart w:id="13" w:name="__Fieldmark__5_2710454386"/>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